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SZCZEGÓŁOW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PIS PRZEDMIOTU ZAMÓWIENIA</w:t>
      </w:r>
    </w:p>
    <w:p>
      <w:pPr>
        <w:pStyle w:val="Normal"/>
        <w:tabs>
          <w:tab w:val="clear" w:pos="720"/>
          <w:tab w:val="left" w:pos="5040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akup Energii Elektrycznej do obiektów </w:t>
      </w:r>
      <w:r>
        <w:rPr>
          <w:rFonts w:cs="Calibri" w:ascii="Calibri" w:hAnsi="Calibri"/>
          <w:b/>
          <w:sz w:val="22"/>
          <w:szCs w:val="22"/>
        </w:rPr>
        <w:t>Zamawiającego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iższa tabela przedstawia obiekty objęte przedmiotem zamówieni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zacunkowe zapotrzebowanie energii elektrycznej dla poniższych obiektów </w:t>
      </w:r>
      <w:r>
        <w:rPr>
          <w:rFonts w:cs="Calibri" w:ascii="Calibri" w:hAnsi="Calibri"/>
          <w:b/>
          <w:sz w:val="22"/>
          <w:szCs w:val="22"/>
        </w:rPr>
        <w:t xml:space="preserve">w okresie od 01.01.2018 r. do 31.12.2019 r. wynosi  </w:t>
      </w:r>
      <w:r>
        <w:rPr>
          <w:rFonts w:cs="Arial" w:ascii="Calibri" w:hAnsi="Calibri"/>
          <w:b/>
          <w:bCs/>
          <w:sz w:val="22"/>
          <w:szCs w:val="22"/>
        </w:rPr>
        <w:t xml:space="preserve">14 292 835,00 </w:t>
      </w:r>
      <w:r>
        <w:rPr>
          <w:rFonts w:cs="Calibri" w:ascii="Calibri" w:hAnsi="Calibri"/>
          <w:b/>
          <w:sz w:val="22"/>
          <w:szCs w:val="22"/>
        </w:rPr>
        <w:t>kWh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53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"/>
        <w:gridCol w:w="1189"/>
        <w:gridCol w:w="1842"/>
        <w:gridCol w:w="1542"/>
        <w:gridCol w:w="888"/>
        <w:gridCol w:w="462"/>
        <w:gridCol w:w="368"/>
        <w:gridCol w:w="732"/>
        <w:gridCol w:w="1111"/>
        <w:gridCol w:w="709"/>
        <w:gridCol w:w="567"/>
        <w:gridCol w:w="425"/>
        <w:gridCol w:w="354"/>
        <w:gridCol w:w="674"/>
        <w:gridCol w:w="531"/>
        <w:gridCol w:w="425"/>
        <w:gridCol w:w="710"/>
        <w:gridCol w:w="708"/>
        <w:gridCol w:w="708"/>
        <w:gridCol w:w="1187"/>
      </w:tblGrid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tarostwo Powiatowe w Jędrzejowie, adres: ul. 11-go Listopada 8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tarost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 Krajow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1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7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 5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25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6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 7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dział Geodezj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26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21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9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 9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669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7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9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ostwo Powiatowe (lokal-G11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Armii Krajow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726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6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928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9 2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4 8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64 1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Centrum Administracyjne Placówek dla dzieci i Młodzieży  im. Ireny Mrożewskiej w Nagłowicach, adres: ul. Kacpra Walewskiego 6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Mieszk.- Muzeu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9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1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4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 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(Garaż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7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730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 im. Ireny Mrożewskiej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- Oświetlenie Klat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8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22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Administracyjne Placówek dla Dzieci i Młodzieży im. Ireny Mrożewskiej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Dziecka - lokal 6/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cpra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1111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9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9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0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0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3 0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Dom Pomocy Społecznej w Mnichowie, adres: Mnichów 135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34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5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8 3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8 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2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497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nr. 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3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48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nr.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4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26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ieszkanie nr. 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/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5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939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Pomocy Społecznej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rzepompownia 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812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2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2983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3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8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8 8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uzeum im. Przypkowskich w Jędrzejowie, adres: Pl. T. Kościuszki 8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uzeum Przypkowski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2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uzeum im. Przypkowski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 ~ 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1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9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9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 8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im. Przypkowski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zeum Przypkowski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T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3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3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3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1 8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owiatowy Urząd Pracy w Jędrzejowie, adres: ul. Okrzei 49B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wiatowy Urząd Pracy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wiatowy Urząd Pracy w Jędrzej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24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3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1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5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2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3 1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rząd Dróg Powiatowych w Jędrzejowie, adres: ul. Okrzei 8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3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32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bwód Drog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a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4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916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bwód Drog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5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36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1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erownik Sygnalizacj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-Chrobr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6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rząd Dróg Powiatow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3855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5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1 3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0 0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Liceum Ogólnokształcące im. M. Reja w Jędrzejowie, adres: ul. 11-go Listopada 37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 I L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0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4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7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la Gimnastyczna L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85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1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im. M. Rej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 - Wejście Głów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1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2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 6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 8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9 5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8 1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7 7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pecjalny Ośrodek Szkolno-Wychowawczy w Jędrzejowie, adres: ul. Krzywoustego 4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y w SOS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098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3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41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ywoust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099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254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ecjalny Ośrodek Szkolno-Wychowawczy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  i Szkoł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00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4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8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 9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 9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7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3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0 1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Centrum Kształcenia Praktycznego im. Macieja Rataja w Krzelowie, adres: Krzelów 39, 28-340 Sędzisz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zkoł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4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spodarstwo Rolne-Pom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6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9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Kotłown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02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2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6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 8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4 6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Zespołu Szkół Centrum Kształcenia Praktyczneg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2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łużb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4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32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espół Szkół Centrum Kształcenia Praktycznego im. Macieja Rataja w Krzel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łużb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el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42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5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8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3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7 0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2 8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09 9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nr 1 im. Ks. St. Konarskiego w Jędrzejowie, adres: ul. Przypkowskiego 49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1 im. Ks. St. Konarskiego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ala Sport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37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1 im. Ks. St. Konarskiego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zkoł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8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3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9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5 5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4 1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6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0 1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nr 2 im. Gen. Stefana Roweckiego "Grota" w Jędrzejowie, adres: ul. Okrzei 6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ki ZSP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9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47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1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4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chnikum Mechan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10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1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 0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 0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nr 2 im. Gen. Stefana Roweckiego "Grota"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taty Szko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5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9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9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4 1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11 4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Powiat Jędrzejowski, adres: ul. 11-go Listopada 83, 28-300 Jędrzejów, NIP: 6562251851, Regon: 29100936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Ponadgimnazjalnych w Wodzisławiu, adres: ul. Szkolna 4, 28-330 Wodzisła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w Wodzisławi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ceum Ogólnokształcą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zisł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797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owiat Jędrzejowsk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Ponadgimnazjalnych w Wodzisławi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nternat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zisł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0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909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 9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 9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4 7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4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7 1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Imielno, adres: ul. Cmentarna 7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1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Cyster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2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3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5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56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0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719146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1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2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6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-Kolon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V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3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5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 Szkoł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9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1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3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5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1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6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8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0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2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3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jchot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jchot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4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6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87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8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27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9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3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węc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węczy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4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5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7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Pojałowsk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Pojałowski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8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8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5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Drewnia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Drewnia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9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0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4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7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4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7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58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59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4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6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V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7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V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68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0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2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1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4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7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eł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79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I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681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8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czun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czun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85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719139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Grudzy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Grudzy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646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27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6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3 9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8 5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72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Imielno, adres: ul. Cmentarna 7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5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gronomów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dnidzia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7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sz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8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5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9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kub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0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4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2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3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4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19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rudzy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rudzy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5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6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ierszy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9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799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gart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gart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1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3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4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532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42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2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 9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69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48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8 9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lech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289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45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3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97726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3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lenó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1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7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Urzędu Gmi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7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4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2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56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68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49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Imielno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Cmenta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3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8149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0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7 9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5 2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03 2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a Biblioteka Publiczna, adres: ul. Głowna 2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ów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3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5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3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1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9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1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, adres: ul. Cmentarna 6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76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25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3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9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Zdrowia, adres: ul. Cmentarna 6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Zdrow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 Murowa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pa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2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5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Zdrow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3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0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Centrum Usług Wspólnych, adres: Stawy 10/2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Usług Wspóln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0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5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0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a Szkoła Podstawowa w Imielnie, adres: ul. Kościelna 3, 28-313 Imielno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amorządowa Szkoła Podstawowa w Imiel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a Szkoła Podstawowa w Imiel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miel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59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7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0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3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0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l Szkół w Mierzwinie, adres: Mierzwin 11, 28-316 Mierzwin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l Szkół w Mierzwi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ierzwi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zwi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4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6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7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7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Imielno, adres: ul. Cmentarna 7, 28-313 Imielno, NIP: 6562290408, Regon: 29101011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w Motkowicach, adres: ul. Szkolna 1, 28-313 Motk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Imiel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otk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w Motkowica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1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tk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194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4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9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 0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0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9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7 0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Jędrzejów, 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7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órki Grabowsk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7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1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Kami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3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arce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4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rzysłów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5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Przysłów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6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9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7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8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3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0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horzewa - Kopani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1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Ignac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42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7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3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43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5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gł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7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lasz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8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0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2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 V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6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7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zarnoc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8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 Brzeź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9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 Folwar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0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1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rki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gi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2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4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6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 Lśc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5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2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ścin Niebył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6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7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8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69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ów Lasków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0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7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3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1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7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2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3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zagaj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74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blo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5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I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7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8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79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ozn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0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u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1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7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2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33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3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oda k/Brus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4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5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6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9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87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7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8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27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Górki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89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7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Górki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0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 Szkoła Specja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1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5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ulczy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2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5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 Kopani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3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4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4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5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7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91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6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 Rak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7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 Kółko Rolni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8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 Kopaniny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99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1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0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siąże 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1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Brynica Such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niec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04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5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1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mośc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6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2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1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7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4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 X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0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 0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emirskiego 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0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26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1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6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2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1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3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tyza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4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6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5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2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5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6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 Zachó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7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owska k/Klasztor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8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9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4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1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ns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ów k/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21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mowskiego Reymonta B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22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3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jazd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3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128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8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aszyń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4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atalionów Chłopskich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6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 4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 k/Gó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8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ygasiń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29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lan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0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3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rawiec k/BPH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5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6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6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7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rmii Krajow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7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urawiec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8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3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3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39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0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2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pol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3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5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464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6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4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6 0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urawiec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6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7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7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7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8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0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 5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9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2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 2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4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2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 7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-go Ma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8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0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4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łsud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5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1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6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 7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6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9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9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59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55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5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5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 1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0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370001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mys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61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7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1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63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4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02225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5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8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6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6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 2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1 9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-go Ma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5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 1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8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8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5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m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6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4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arbar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0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9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 3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3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opnickiej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1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 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iliń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2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2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rzy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3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4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ó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5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6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6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 0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ałogo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7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5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 3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78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o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379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ch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0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831282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4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t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1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Ma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2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8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2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łowia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3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0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tyza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4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3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5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6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0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 6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ń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6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5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6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1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łonec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7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8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5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88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5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6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- Warsza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92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- Warsza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96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97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00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03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09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3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1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iament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3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Duż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8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 Ma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19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8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aczyn Ma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0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Boro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1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3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2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Dziadów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5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7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9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1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Ma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3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Mał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3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9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2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9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2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5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0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6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5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2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6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5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7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3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8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49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8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916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0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1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4100898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2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9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0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 Duż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410089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70001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68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8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2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781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7000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1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Walero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395 86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489 4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885 2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Jędrzejów, 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isko Sportowe ORLI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grod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2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udó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8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Jasion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780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ynica Such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 Such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1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ąc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5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Chorze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rze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8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6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0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asteczko ruchu drogoweg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3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1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po szkole-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49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po szkol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waśc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5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dó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96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Nr 105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1397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3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Targowi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412/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336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1018152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586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6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4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Potok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7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79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6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2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3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4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5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6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SP Świetlica w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7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Klasztoru Cysters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Klaszto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89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3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9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 i straża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33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0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23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ilon Handl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 - Plac Targow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50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Targowy - Oświetle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łowac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51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8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8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entrum Kultury w Jędrzej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l.. J. Piłsud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20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7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2 3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Jędrzej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Pomocy Społecznej Miasta i Gmi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100455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817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189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 4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6 7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0 5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17 3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Administracja i Obsługa, adres: ul. 11 Listopada 33A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Magazynowo-Biur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16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Handlowy "Piast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1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956480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 0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1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2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5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977266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1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 8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8 9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użytk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 i Obsług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Urzędu Miast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 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2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9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86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9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 8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7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8 7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9 8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8 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iejsko-Gminna Biblioteka Publiczna, adres: ul. 11 Listopada 33B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-Gminna Biblioteka Publicz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7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8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-Gminna Biblioteka Publicz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d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6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7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4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2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ływalnia Miejska w Jędrzejowie, adres: ul. F. Przypkowskiego 4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ze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6/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246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3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 0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 0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ływalnia Miejska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rekreacy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nr 4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2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 2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0 4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 0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6 5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Podstawowej Opieki Zdrowotnej, adres: ul. Chrobrego 4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chodnia Rejon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1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4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7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chodnia Rejon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352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9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jski 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3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Podstawowej Opieki Zdrowot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- Klatka Schod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robr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4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68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4 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8 0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2 7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 Szkoła Podstawowa w Podchojnach, adres: Podchojny 106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koła Podstawowa w Podchojn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dchoj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50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154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9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1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0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5, adres: ul. Ogrodowa 10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l. Ogrod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3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2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 6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4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4 2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8 6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e Centrum Usług Wspólnych, adres: ul. 11 Listopada 3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Usług Wspóln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a Biur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3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3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3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 3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1 w Jędrzejowie, adres: ul. Mieszka I 9 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1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Przedszkola Nr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1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 6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 6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6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1 6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2 w Jędrzejowie, adres: ul. 11 Listopada 113A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2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dszkole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19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1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2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2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dszkole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95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212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8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7 8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6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Nr 3 w Jędrzejowie, adres: ul. Kościelna 16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3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Nr 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8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4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5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2, adres: ul. Przypkowskiego 12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4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4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5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333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1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 9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9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5 4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9 4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3 w Jędrzejowie, adres: ul. Reymonta 1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3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wowa Nr 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21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1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9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 2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9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 2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nr 4 w Jędrzejowie, adres: ul. Przypkowskiego 4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- Kuch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0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7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nr 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pk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4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2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8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 8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6 9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 6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5 6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Jasionnie, adres: Jasionna 8, 28-300 Jasionn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Jasion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ion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54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0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1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9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Łysakowie, adres: Łysaków Drugi 44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6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8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Łys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Łysaków Dru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89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5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5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1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Mnichowie, adres: Mnichów 72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Mnich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Mni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51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 8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3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Piaskach, adres: Piaski 83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Piask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ias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42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1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1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4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8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Potoku Wielkim, adres: Potok Wielki 9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Potoku Wielki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tok Wiel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49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457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0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Przasławiu, adres: Prząsław 55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Przasławi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ąsła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48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0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 9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8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Rakowie, adres: Raków 45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 / 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4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64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03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8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8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34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089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9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Ra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77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11620006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1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 0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 0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0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Skroniowie, adres: Skroniów 75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Skroni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kroni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9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09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 0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9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6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0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Jędrzejów, adres: ul. 11 Listopada 33, 28-300 Jędrzejów, NIP: 6562213098, Regon: 291009774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Usług Komunalnych w Jędrzejowie, adres: ul. Reymonta 21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ministrac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4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0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 Kotłow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8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738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lok i Kotłow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aj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30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86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let Miej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tryzantów - koło banku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426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70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Jędrzej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Usług Komunalnych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usług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043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7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24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2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 6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5 9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Małogoszcz, 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6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4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7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368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4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9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00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4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0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nry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enry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3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4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4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5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nar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awsk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8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11-e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Kościusz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95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1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 6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 7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39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911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 4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 2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ustowujtów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1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1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szawsk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9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2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Duż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L_ZEOD_260200040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7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9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3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9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6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8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2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69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5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5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8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0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2800000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2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3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4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6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8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0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 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9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2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3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5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4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3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9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6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8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2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3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1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ęciń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0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7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1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2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5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8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3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3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4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5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6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3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7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8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2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8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41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49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0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0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65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1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73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7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7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3810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pani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pani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5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5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2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9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019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0000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42 9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64 8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107 8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Małogoszcz, 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śni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21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z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nisze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-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asoch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udwi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7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Środowisk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6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228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B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8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2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6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Tesser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4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3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3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422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1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7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Młodego Rolni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Mał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 Mał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5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3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6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0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-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1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4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6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0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ron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2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zostałe Obiekt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8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9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0 9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Małogoszcz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00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5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64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00 9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6 3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77 2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Dom Kultury, adres: ul. 11 Listopada 17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iłownia Kulturystycz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2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8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Kultu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7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 8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 4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2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3 0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3 4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6 5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-G Biblioteka Publiczna, adres: ul. Jaszowskiego 3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-G Biblioteka Publicz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9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5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-G Biblioteka Publiczn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7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12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0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 0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Miejsko Gminny Zespół Ośrodków Zdrowia, adres: ul. Jaszowskiego 3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or. "D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4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422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 3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ko Gminny Zespół Ośrodków Zdrowi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or. "O"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9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5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3 8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9 8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3 7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amorządowe Centrum Oświaty w Małogoszczu, adres:  Jaszowskiego 3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Pub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6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3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7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9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Pub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8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34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7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6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3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7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arc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6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6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8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3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28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7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morządowe Centrum Oświaty w Małogoszcz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7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8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6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4 8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1 3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2 0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89 5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91 6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Rembieszyce, adres: Rembieszyce 10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Rembieszy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2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7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6480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6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9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 6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 9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, adres: Złotniki 66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zas. Stołów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6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2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 7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1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6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22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9773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9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2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 2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86 0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32 3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Szkół Ogólnokształcących, adres: ul. 11 Listopada 14B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 Ogólnokształcący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Szkół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-go Listopa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B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5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0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 0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9 0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9 0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Małogoszcz, adres: ul. Jaszowskiego 3A, 28-366 Małogoszcz, NIP: 6562218144, Regon: 00053741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akład Gospodarki Komunalnej i Mieszkaniowej, adres: ul. Osiedle 1A, 28-366 Małogoszcz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cja Wodociąg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abianów-Konar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6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61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9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Doł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Doł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7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P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Folwar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-Folwar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8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1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Wodociąg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 Hektar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4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422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O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5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3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458/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0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258/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ucz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91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9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6476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 7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2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2 0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 Biur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iedl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0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83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zł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23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3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4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 5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 Wiejsk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chenie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3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 7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. 24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9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21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 (Pompy Wodne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eś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7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5 8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5 8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 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szo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. 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237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zostałe Obiekt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szy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3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777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ygnan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4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261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GKi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 - Blo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ałogosz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5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14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6434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Małogoszc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ład Gospodarki Komunalnej i Mieszkani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Socj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łot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087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5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704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11 8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95 1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706 9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Urząd Gminy Nagłowice, adres: ul. Mikołaja Reja 9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 Mok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1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64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2_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5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3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1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4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05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5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5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256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6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7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8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5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89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0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54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1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17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za U.G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2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3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48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0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4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44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0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Rejow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5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427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Lecz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6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k/kościoł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7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Rejow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8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8455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Dom Dzie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599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 - rond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0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0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0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uż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1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707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9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ycza Brzost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2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9244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-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3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4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5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6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12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-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7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74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6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8_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4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owice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09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4615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0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5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1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615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4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2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36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3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7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1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4_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8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7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 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8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4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0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Kieszki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19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Kieszki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0_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2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1_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940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9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 wzdłuż tor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04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38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39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8786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Zales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9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7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5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8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3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29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6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6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4176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3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Kolon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4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9819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5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70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6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7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aców Dziadówki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8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6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 Zawodz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39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2346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8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Pias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0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5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8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1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1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łącze Rakoszyn Okup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642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276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 Okup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4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 Lip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yłącze 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8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mieślnicz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94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0806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06 89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06 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Urząd Gminy Nagłowice, adres: ul. Mikołaja Reja 9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 Nagłowice Pomp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08_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1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17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on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5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a głębin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32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58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6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9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54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 VI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95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89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0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y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y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2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0/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007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Zdan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3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2/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5072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-Straż Trzcin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4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3/0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9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3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5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5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5357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War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6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96/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0299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Deszn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7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Cierno Żabieniec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8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138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552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akoszyn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799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61/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2118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Zagór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gór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0_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63/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43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kołaja 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1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1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4214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 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raż Pożar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lęci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2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16/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0284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raż Pożar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ron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3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22/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5751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3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 33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4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1374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14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67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2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2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9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0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445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 Gmi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. Floria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81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542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2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3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 użytk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4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rk Nag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8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6/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5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8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czyszczal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9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6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 7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 8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9 5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Gminn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ako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2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259/0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396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Kultur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. 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5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9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12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6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2 6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rotacyj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5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8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92068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latka schodowa - Administrac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4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 8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5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6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6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socja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m1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7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/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80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5/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a/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3668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630000_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60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/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368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6225117_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5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dan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6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124/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293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rzci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7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225/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6986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8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691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09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406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a 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43/0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2_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3216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ierno Żabie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3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140/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952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w szkol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es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4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04/0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4488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a  komunal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8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834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Nagłowic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szkanie użytk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na Pawł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/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59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5725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9 7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6 6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86 4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, adres: ul. Mikołaja  Reja 5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73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7/1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1388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1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1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1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1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Warzynie Pierwszym, adres: Warzyn Pierwszy 95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Warzynie Pierwsz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arzyn Pierwsz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11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294/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615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6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 6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 6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 6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Nagłowice-Samorządowe Centrum Bibliotek i Kultury Dworek Mikołaja Reja w Nagłowicach, adres: ul. Kacpra Walewskiego 6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6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3167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7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322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499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Nagłowice-Samorządowe Centrum Bibliotek i Kultury Dworek Mikołaja Reja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worek M. Rej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. Walewskieg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0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05/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3193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3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Nagłowice, adres: ul. Mikołaja Reja 9, 28-362 Nagłowice, NIP: 6562213721, Regon: 291010398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Nagłowicach, adres: ul.  Mikołaja Reja 40, 28-362 Nagłowice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Nagłow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Nagłowic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Szkoły Podstawow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kołaja  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gł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70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3-1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710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2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 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5 0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5 0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65 0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Oksa, adres: ul. Włoszczowska 22, 28-363 Oks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0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879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1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42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2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24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3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5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82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9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0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0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1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509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2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001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3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4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9139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menta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6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97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7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377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9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39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1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943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w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6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609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7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257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8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377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9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0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1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0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8179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1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099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347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r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377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8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7132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994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2412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2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0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3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7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672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awę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2400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2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08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002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8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9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7136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0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0556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1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995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2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969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2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4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3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59_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0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1_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62_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5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2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0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900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30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 Dopij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884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91103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 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4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25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1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 8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6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835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7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7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7764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3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lg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78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5216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0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M.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5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7096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1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oz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88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36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2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ściel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0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9035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1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2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34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1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3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3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2658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8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6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5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4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0640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95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11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4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5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715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0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22804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4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8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5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08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7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9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8_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5398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57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03000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902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30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46 0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40 7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6 8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Oksa, adres: ul. Włoszczowska 22, 28-363 Oks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4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kr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6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7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6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Ludow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 - Dębi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9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6461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1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biech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4_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oisko Sport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drzewi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5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yniec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6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p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2_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szówek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3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5_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2_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1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9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cja Wodociag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63_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56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2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 09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 3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łogosz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0_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46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0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1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- biuro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77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62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 0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administracyj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łoszcz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81_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9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1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miza O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602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2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Remiz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32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03400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138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Oks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okal mieszk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owe Kan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A, lok. nr 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5508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370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6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0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3 9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, adres: ul. Jędrzejowska 16, 28-363 Oks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ow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92_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34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33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7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4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 4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Węgleszynie, adres: Węgleszyn 51A, 28-363 Oks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Węgleszyn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ęgleszyn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1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75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73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6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3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3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97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3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Oksa, adres: ul. Włoszczowska 22, 28-363 Oksa, NIP: 6562214821, Regon: 291010435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Oksie, adres: Pl. M. Reja 19, 28-363 Oks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Oks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Oks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. M. Rej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s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12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271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837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 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0 20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2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2 5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Komenda Powiatowa Państwowej Straży Pożarnej w Jędrzejowie, adres: ul. Reymonta 5, 28-300 Jędrzejów, NIP: 6561066270, Regon: 290707849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Komenda Powiatowa Państwowej Straży Pożarnej w Jędrzejowie, adres: ul. Reymonta 5, 28-300 Jędrzej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obowiązywania umow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1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1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ki Komendy PS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eymont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ędrzej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7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6000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36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 6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 96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menda Powiatowa Państwowej Straży Pożarnej w Jędrzej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sterunek miesza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port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ędzisz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920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196000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18836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.12.20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1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kolejn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6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6 0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1 2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27 2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0_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386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7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 (obok nr 78)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6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3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7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118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8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8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59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5409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2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9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uże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3_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586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 4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.Kości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4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8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Mał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5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4962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6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5941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Wodociąg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7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4378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2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 Duż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8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1284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69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43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0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1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1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62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5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iny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2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6607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5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iny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3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9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 II-st. Pilot.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4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084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09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 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5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3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6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5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5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PKP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7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7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61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8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9101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9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79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58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 nr 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0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5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65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Las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1_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1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2_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3_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73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aj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4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4508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7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1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źno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5_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7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ź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6_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9536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cka-Pias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7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6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8_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52676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89_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29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0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20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 5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0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61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80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Nowe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1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5005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66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 IV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2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333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7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37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3_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2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19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Star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4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186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87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- Hydroforn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5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656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-wieś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6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4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I ul. Dług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7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0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 0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Dług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8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22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 0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Źród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99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47528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-Cegielni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0_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22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5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 po szosi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1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3108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8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2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3415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9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59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3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8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7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57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4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0879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7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5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4007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5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0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wo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6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4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5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95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7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3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9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8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70495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9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09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3235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0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5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1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4038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44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2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4227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4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3_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4_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49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8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- SK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5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8144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1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6_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8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6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7_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2296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Stanisława Sob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8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620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9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Zagórz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19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91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0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Kościół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2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45157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2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62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zi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3_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1987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Osiedle Mieszkaniow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4_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247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7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Spółdzielcz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5_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4812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9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Kiele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426_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6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464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9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0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3_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122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V za toram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4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7399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8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obok mły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6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914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3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V pod lasem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7_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308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 I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8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090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51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19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59152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6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86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- Habac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0_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34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3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13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wietlenie ulicz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 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2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3-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1524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2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8 55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68 55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technologiczny  (Stacja pilotująca w Żernikach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9_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76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Sobk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2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0983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Choment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7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34451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06263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04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04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a Sobków, adres: Plac Wolności 12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Miąsow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0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4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6186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3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arsa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ars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1_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549/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Wólce Kawęcki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2_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14935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tlica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3_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679/0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5178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tlica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5_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679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79589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7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 w Brzega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00_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4/0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1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8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taniowic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7_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025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4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Sokołowie Dolnym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8_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25382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okołów Gór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69_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1/0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737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3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53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Korytnic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0_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9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0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94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Jaworz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Jawor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1_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5/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12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5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Lip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2_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7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70967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Mzur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4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2/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09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Brzeźn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5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12/0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76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3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Mokrsko Górn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6_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976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Brzegi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0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37776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udynek komuna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Żerni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8_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6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153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P Sob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g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79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2223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1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0_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0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1656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0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 4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1_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0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4799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45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45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Bizorędz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zoręd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2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06/0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807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rząd Gminy w Sobkowie – budynek Nr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l. Wolnośc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99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0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4529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3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 33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om Nauczyciela w Os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8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1193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5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67 5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na Biblioteka Publiczna w Sobkowie, adres: Plac Wolności 12, 28-305 Sobków, NIP: 6562237319, Regon: 260058446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a Biblioteka Publiczna w Sobkowie, adres: Plac Wolności 12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a Biblioteka Publiczna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1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883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6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a Biblioteka Publiczna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a Biblioteka Publiczna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bliotek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02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90936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7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7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Ośrodek Pomocy Społecznej w Sobkowie, adres: ul. Rzeczna 8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0_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7045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37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Ośrodek Pomocy Społeczn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zecz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15051_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30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69308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24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61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9 61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Wodociągi Gminne w Sobkowie, adres: Plac Wolności 16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P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097_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29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62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Jawor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js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140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2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 2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izi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06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3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Gór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16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6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2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Hydrofor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28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1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14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 14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51_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9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9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93_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008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1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81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tlice Now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299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434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 25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02_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00666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0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 0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asilanie pompowni ścieków P-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83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310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5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7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Mzur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zur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42_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39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7235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62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6 62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ierzbica Górn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1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17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591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7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Ujęcie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ajów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30/0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62053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8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czepan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08/0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6297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3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wod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4_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818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9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39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iuro Zakład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ac Wolnośc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5_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302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61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P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6_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1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47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 Centrum P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7_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2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 Zakupniki P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e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8_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0236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5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Boisko P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19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99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20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 PKP P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0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9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9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-Płanki P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1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9/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8795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6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275/1/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2_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4/1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2822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 68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3_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1/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138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9 1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4_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048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6 7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5_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703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 00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ólka Kawęck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la Kawędz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6_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5/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138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4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 P1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7_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1/0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996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35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pompownia ście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Górn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8_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0852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0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ścieków P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29_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7023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9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pownia ścieków P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130_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8920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18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762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613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Wodociągi Gminne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a Sobków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zno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dz 3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2763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91/0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3613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2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0 39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50 39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 w Miąsowej, adres: Miąsowa 5a, 28-305 Miąsowa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 w Miąs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648_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741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 2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25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 25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Chomentowie, adres: Chomentów 72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Choment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homent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07_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3/0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1313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5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5 52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Lipie, adres: Lipa 6a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Lip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ip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77_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47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44588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1 3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3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1 3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Sobkowie , adres: ul. Źródłowa 4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69_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2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53085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6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5 46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-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906_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3/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95510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83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0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30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Przedszkole Samorządowe w Sobkowie z oddziałem zamiejscowym w Staniowicach, adres: ul. Źródłowa 4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 w Sobkowie z oddziałem zamiejscowym w Staniowicach Sobków ul. Źródłowa 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rzedszkole Samorząd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60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taniowi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658_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1/0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5586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 4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45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 45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Szkoła Podstawowa w Sokołowie Dolnym, adres: Sokołów Dolny 91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0_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373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-Oddział Przedszkoln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1_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31039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6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 w Sokołowie Doln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1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kołów Doln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72_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7/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25795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4 483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5 2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Obsługi Ekonomiczno-Administracyjnej Oświaty w Sobkowie , adres: ul. Źródłowa 4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Obsługi Ekonomiczno-Administracyjnej Oświaty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omieszczenie biurow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0846_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6325/1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6645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8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89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1 89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Brzegach, adres: Brzegi 104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Brzegach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Brzeg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838_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414/0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9967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5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5 5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50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5 50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Korytnicy, adres: Korytnica 206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Korytni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5_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5/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10114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Korytnicy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Świetlica Wiejska w Korytnicy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06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rytnic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797_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335/0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78873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8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Miąsowej, adres: Miąsowa 13B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iąs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 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000825_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-3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78003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3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6 13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iąsowej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koła Podstawow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 a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844_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7400/1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90214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45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0 145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27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6 276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a Sobków, adres: Plac Wolności 12, 28-305 Sobków, NIP: 6562215944, Regon: 291010731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Zespół Placówek Oświatowych w Mokrsku Dolnym, adres: Mokrsko Dolne 50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a Sobk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 w Mokrsku Dolnym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espół Placówek Oświatowych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krsko Dolne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584_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/8353/0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0692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2 3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312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22 31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Szczegółowy Opis Przedmiotu Zamówienia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Nabywca: Gminny Zakład Opieki Zdrowotnej w Sobkowie, adres: ul. Źródłowa 3, 28-305 Sobków, NIP: 6561859510, Regon: 290483953</w:t>
            </w:r>
          </w:p>
        </w:tc>
      </w:tr>
      <w:tr>
        <w:trPr>
          <w:trHeight w:val="180" w:hRule="atLeast"/>
        </w:trPr>
        <w:tc>
          <w:tcPr>
            <w:tcW w:w="153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  <w:t>Odbiorca: Gminny Zakład Opieki Zdrowotnej w Sobkowie, adres: ul. Źródłowa 3, 28-305 Sobków</w:t>
            </w:r>
          </w:p>
        </w:tc>
      </w:tr>
      <w:tr>
        <w:trPr>
          <w:trHeight w:val="180" w:hRule="atLeast"/>
        </w:trPr>
        <w:tc>
          <w:tcPr>
            <w:tcW w:w="141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sz w:val="8"/>
                <w:szCs w:val="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8"/>
              </w:rPr>
            </w:r>
          </w:p>
        </w:tc>
      </w:tr>
      <w:tr>
        <w:trPr>
          <w:trHeight w:val="126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l.p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byw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dbiorc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Rodzaj punktu poboru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Adres/ulic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r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Kod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ejscowość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PP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ewidencyj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umer licznik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aryfa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oc umowna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kres wypowiedzeni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Termin wejścia zamówien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Zmiana sprzedawc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zacowane zużycie energii [kWh] w okresie od 01.03.2018 do 31.12.2019 r. strefa I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uma szacowanego zużycia energii [kWh] w okresie od 01.03.2018 do 31.12.2019 r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nazwa OSD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w Sobkowie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 ul. Źród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7_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4851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5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0 08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w Miąsowej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-Os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Mią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8_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14078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74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9 974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 Przychodn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299_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837186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s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13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so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0_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06452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7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0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 077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Gminny Zakład Opieki Zdrowotnej w Sobkow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Gminny Zakład Opieki Zdrowotnej w Sobkowie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środek Zdrowia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Źródłowa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3/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28-3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Sobkó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L_ZEOD_2602101301_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805100006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01425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C12b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4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OWU - trzymiesięczny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01.03.20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pierwsz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708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4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8"/>
                <w:szCs w:val="8"/>
              </w:rPr>
            </w:pPr>
            <w:r>
              <w:rPr>
                <w:rFonts w:cs="Calibri" w:ascii="Calibri" w:hAnsi="Calibri"/>
                <w:color w:val="000000"/>
                <w:sz w:val="8"/>
                <w:szCs w:val="8"/>
              </w:rPr>
              <w:t>1 141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  <w:t>PGE Dystrybucja S.A. - Skarżysko-Kamienna</w:t>
            </w:r>
          </w:p>
        </w:tc>
      </w:tr>
      <w:tr>
        <w:trPr>
          <w:trHeight w:val="180" w:hRule="atLeast"/>
        </w:trPr>
        <w:tc>
          <w:tcPr>
            <w:tcW w:w="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6 946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43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  <w:t>37 379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FFFF"/>
                <w:sz w:val="8"/>
                <w:szCs w:val="8"/>
              </w:rPr>
            </w:pPr>
            <w:r>
              <w:rPr>
                <w:rFonts w:cs="Calibri" w:ascii="Calibri" w:hAnsi="Calibri"/>
                <w:color w:val="FFFFFF"/>
                <w:sz w:val="8"/>
                <w:szCs w:val="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Załącznik nr 1 do SIWZ  </w:t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ałącznik nr 1 do SIWZ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9:00Z</dcterms:created>
  <dc:creator>Newpower</dc:creator>
  <dc:description/>
  <cp:keywords/>
  <dc:language>en-US</dc:language>
  <cp:lastModifiedBy>NewPower</cp:lastModifiedBy>
  <cp:lastPrinted>2017-07-24T11:35:00Z</cp:lastPrinted>
  <dcterms:modified xsi:type="dcterms:W3CDTF">2017-08-04T06:45:00Z</dcterms:modified>
  <cp:revision>42</cp:revision>
  <dc:subject/>
  <dc:title>Załącznik nr 1 do SIWZ</dc:title>
</cp:coreProperties>
</file>